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63</w:t>
        <w:tab/>
        <w:t>2.</w:t>
        <w:tab/>
        <w:t>Form: Requiring Commercial General Liability In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63-1</w:t>
        <w:tab/>
        <w:t>Requiring commercial general liability in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Commercial General Liability Insurance.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shall obtain and maintain a broad form Commercial General Liability Insurance policy providing for coverage of at least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for each occurrence. Before commencing any work,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will provide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 with proof of this insurance and with proof that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 has been made an additional insured under this polic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6</dc:title>
</cp:coreProperties>
</file>